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265663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430453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