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6459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495102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