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92557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08545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