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226422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434368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