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95469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483563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