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797507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889999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