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344841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0723011"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