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1688931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888220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809361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