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44451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84399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35190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