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35769852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89375792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0306759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