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682562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22794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