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17311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00146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4934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