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144315647"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63728263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32060217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