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802322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605676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