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13847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71714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90299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