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663734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948493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