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4133742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4932122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373645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