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036320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283074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