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906023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0078645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9495091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