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20746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464624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