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3946751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1985063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684228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