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157338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14305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901766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