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17174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83324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84300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