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92037578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79917657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63987116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