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7834074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103204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03667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