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158287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91592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47539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