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05155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79551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55840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