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52738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73297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