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013185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81649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020499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