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30868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963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678956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