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15743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16221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57493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