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607033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09259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513040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