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57057325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02216074"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3084432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