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800961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31874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