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021547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86989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794731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