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525544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7178193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