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80251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106588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