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481451039"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175597055"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616656962"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