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34229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35936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