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36005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09003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41681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