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08959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98938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33626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