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49543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74728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40102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