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543527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304953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514100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