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88635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287962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844367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