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913104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206357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