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23606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74600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41764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