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600724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6216260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1952860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