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1998576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492237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5572178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