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8161120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4013201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8952398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