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566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08825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01046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