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04394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26220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