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6236225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0061236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4944644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