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9785339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2997630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3494363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