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880177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051930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