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076431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837845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361700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