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544452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05960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