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73582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028507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