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65111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08347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