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67727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30000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14521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