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2524949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2740989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6590933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