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789312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894878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