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5692060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206009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9957358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