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377969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4235945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7954380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