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887162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696154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906295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