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696247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119340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