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056585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282558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