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5950730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4256363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2448004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