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329669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7906803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