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443095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8183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80116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