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965252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042178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461374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