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00327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34429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14094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